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I How we Express Ourselves  -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97175919"/>
            <w:bookmarkStart w:id="1" w:name="__Fieldmark__0_279717591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97175919"/>
            <w:bookmarkStart w:id="3" w:name="__Fieldmark__1_279717591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97175919"/>
            <w:bookmarkStart w:id="5" w:name="__Fieldmark__2_279717591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97175919"/>
            <w:bookmarkStart w:id="7" w:name="__Fieldmark__3_279717591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97175919"/>
            <w:bookmarkStart w:id="9" w:name="__Fieldmark__4_279717591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97175919"/>
            <w:bookmarkStart w:id="11" w:name="__Fieldmark__5_279717591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97175919"/>
            <w:bookmarkStart w:id="13" w:name="__Fieldmark__6_279717591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97175919"/>
            <w:bookmarkStart w:id="15" w:name="__Fieldmark__7_279717591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97175919"/>
            <w:bookmarkStart w:id="17" w:name="__Fieldmark__8_279717591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97175919"/>
            <w:bookmarkStart w:id="19" w:name="__Fieldmark__9_279717591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97175919"/>
            <w:bookmarkStart w:id="21" w:name="__Fieldmark__10_279717591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797175919"/>
            <w:bookmarkStart w:id="23" w:name="__Fieldmark__11_279717591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97175919"/>
            <w:bookmarkStart w:id="25" w:name="__Fieldmark__12_279717591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797175919"/>
            <w:bookmarkStart w:id="27" w:name="__Fieldmark__13_279717591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97175919"/>
            <w:bookmarkStart w:id="29" w:name="__Fieldmark__14_279717591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97175919"/>
            <w:bookmarkStart w:id="31" w:name="__Fieldmark__15_279717591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797175919"/>
            <w:bookmarkStart w:id="34" w:name="__Fieldmark__16_279717591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97175919"/>
            <w:bookmarkStart w:id="36" w:name="__Fieldmark__17_279717591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797175919"/>
            <w:bookmarkStart w:id="38" w:name="__Fieldmark__18_279717591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97175919"/>
            <w:bookmarkStart w:id="40" w:name="__Fieldmark__19_279717591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97175919"/>
            <w:bookmarkStart w:id="42" w:name="__Fieldmark__20_279717591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797175919"/>
            <w:bookmarkStart w:id="44" w:name="__Fieldmark__21_279717591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797175919"/>
            <w:bookmarkStart w:id="46" w:name="__Fieldmark__22_279717591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797175919"/>
            <w:bookmarkStart w:id="48" w:name="__Fieldmark__23_279717591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797175919"/>
            <w:bookmarkStart w:id="50" w:name="__Fieldmark__24_279717591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797175919"/>
            <w:bookmarkStart w:id="52" w:name="__Fieldmark__25_279717591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797175919"/>
            <w:bookmarkStart w:id="54" w:name="__Fieldmark__27_279717591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797175919"/>
            <w:bookmarkStart w:id="56" w:name="__Fieldmark__28_279717591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797175919"/>
            <w:bookmarkStart w:id="58" w:name="__Fieldmark__29_279717591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797175919"/>
            <w:bookmarkStart w:id="60" w:name="__Fieldmark__30_279717591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797175919"/>
            <w:bookmarkStart w:id="62" w:name="__Fieldmark__31_279717591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Recalls addition and subtraction facts</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ards with addition and subtraction equations (Ask Migue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797175919"/>
            <w:bookmarkStart w:id="64" w:name="__Fieldmark__34_279717591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797175919"/>
            <w:bookmarkStart w:id="66" w:name="__Fieldmark__35_279717591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797175919"/>
            <w:bookmarkStart w:id="68" w:name="__Fieldmark__36_279717591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797175919"/>
            <w:bookmarkStart w:id="70" w:name="__Fieldmark__37_279717591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797175919"/>
            <w:bookmarkStart w:id="72" w:name="__Fieldmark__38_279717591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797175919"/>
            <w:bookmarkStart w:id="74" w:name="__Fieldmark__39_279717591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797175919"/>
            <w:bookmarkStart w:id="76" w:name="__Fieldmark__40_279717591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797175919"/>
            <w:bookmarkStart w:id="78" w:name="__Fieldmark__41_279717591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797175919"/>
            <w:bookmarkStart w:id="80" w:name="__Fieldmark__42_279717591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797175919"/>
            <w:bookmarkStart w:id="82" w:name="__Fieldmark__43_279717591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797175919"/>
            <w:bookmarkStart w:id="84" w:name="__Fieldmark__44_279717591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797175919"/>
            <w:bookmarkStart w:id="86" w:name="__Fieldmark__45_279717591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September 5 - 9</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1"/>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Write 3+4 on the board and ask for a volunteer to say what the name of that is. (An equation, an addition). then, ask if they know for what number that equation is a combination. Ask for volunteers to write equations with different combinations on the board and solve them. </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rPr/>
            </w:pPr>
            <w:r>
              <w:rPr>
                <w:rFonts w:cs="Verdana" w:ascii="Verdana" w:hAnsi="Verdana"/>
                <w:b/>
                <w:sz w:val="16"/>
                <w:szCs w:val="16"/>
                <w:lang w:val="en-GB"/>
              </w:rPr>
              <w:t xml:space="preserve">Main Activity: </w:t>
            </w:r>
            <w:r>
              <w:rPr>
                <w:rFonts w:cs="Verdana" w:ascii="Verdana" w:hAnsi="Verdana"/>
                <w:sz w:val="16"/>
                <w:szCs w:val="16"/>
                <w:lang w:val="en-GB"/>
              </w:rPr>
              <w:t>Show different cards with equation facts up to 20 and the first kid who raises his/her hand and says the correct answer will get the card if there's no right answer put the card behind the others and go with the next. When you get rid of all the cards ask the children to count how many cards they have (Make sure that all the kids can get at least one card). The kid with the biggest amount of cards will be the champion.</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rPr>
            </w:pPr>
            <w:r>
              <w:rPr>
                <w:rFonts w:cs="Verdana" w:ascii="Verdana" w:hAnsi="Verdana"/>
                <w:sz w:val="16"/>
                <w:szCs w:val="16"/>
                <w:lang w:val="en-GB"/>
              </w:rPr>
              <w:t>Ask the children to find a partner to work with. Give each couple a set of cards with the answer on the back. Ask them to do the same activity, but this time they work in pairs. One kid holds the cards and the other has to give the answers for the equations, if the answer is correct, they will get the card. Do this for five minutes and count the cards they could get. Then switch the roles in the pairs and give other five minutes.</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For these kids you can use cards with equations which answers are more than 20</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3: F</w:t>
            </w:r>
            <w:r>
              <w:rPr>
                <w:rFonts w:cs="Verdana" w:ascii="Verdana" w:hAnsi="Verdana"/>
                <w:sz w:val="16"/>
                <w:szCs w:val="16"/>
                <w:lang w:val="en-GB"/>
              </w:rPr>
              <w:t>or these kids you can use cards with equations which answers are 3-10</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Ask the children how many cards they got and reflect on the ways children solved the equation and how it was easier to know the answer of an equation after seeing the same equation several time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33:00Z</dcterms:created>
  <dc:creator>Ana Maria</dc:creator>
  <dc:description/>
  <cp:keywords/>
  <dc:language>en-US</dc:language>
  <cp:lastModifiedBy>Miguel F. Vargas</cp:lastModifiedBy>
  <cp:lastPrinted>2009-01-26T08:55:00Z</cp:lastPrinted>
  <dcterms:modified xsi:type="dcterms:W3CDTF">2011-09-02T16:33:00Z</dcterms:modified>
  <cp:revision>2</cp:revision>
  <dc:subject/>
  <dc:title/>
</cp:coreProperties>
</file>